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393050087"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303356134"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35762142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4605795"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